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ab/>
        <w:t>Bod č.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ňa 22. apríla  2016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</w:t>
      </w:r>
      <w:r>
        <w:rPr>
          <w:rFonts w:cs="Arial" w:ascii="Arial" w:hAnsi="Arial"/>
          <w:b/>
          <w:sz w:val="28"/>
        </w:rPr>
        <w:t>Informác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 navrhovanej zmene stavby pred dokončením „Diaľnica D1 – Bratislava –    Trnava, križovatka Triblavina“</w:t>
      </w:r>
    </w:p>
    <w:p>
      <w:pPr>
        <w:pStyle w:val="Heading3"/>
        <w:ind w:right="-288" w:hanging="0"/>
        <w:jc w:val="left"/>
        <w:rPr>
          <w:rFonts w:ascii="Arial" w:hAnsi="Arial" w:cs="Arial"/>
          <w:b w:val="false"/>
          <w:b w:val="false"/>
          <w:bCs w:val="false"/>
          <w:sz w:val="24"/>
          <w:lang w:eastAsia="sk-SK"/>
        </w:rPr>
      </w:pPr>
      <w:r>
        <w:rPr>
          <w:rFonts w:cs="Arial"/>
          <w:b w:val="false"/>
          <w:bCs w:val="false"/>
          <w:sz w:val="24"/>
          <w:lang w:eastAsia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eastAsia="sk-SK"/>
        </w:rPr>
      </w:pPr>
      <w:r>
        <w:rPr>
          <w:rFonts w:cs="Arial" w:ascii="Arial" w:hAnsi="Arial"/>
          <w:b/>
          <w:bCs/>
          <w:sz w:val="24"/>
          <w:lang w:eastAsia="sk-SK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8" w:hanging="0"/>
        <w:jc w:val="both"/>
        <w:rPr/>
      </w:pPr>
      <w:r>
        <w:rPr>
          <w:rFonts w:cs="Arial" w:ascii="Arial" w:hAnsi="Arial"/>
          <w:u w:val="single"/>
        </w:rPr>
        <w:t>Predkladateľ</w:t>
      </w:r>
      <w:r>
        <w:rPr>
          <w:rFonts w:cs="Arial" w:ascii="Arial" w:hAnsi="Arial"/>
        </w:rPr>
        <w:t>:</w:t>
        <w:tab/>
        <w:tab/>
        <w:tab/>
        <w:tab/>
        <w:tab/>
        <w:t xml:space="preserve">           </w:t>
      </w:r>
      <w:r>
        <w:rPr>
          <w:rFonts w:cs="Arial" w:ascii="Arial" w:hAnsi="Arial"/>
          <w:u w:val="single"/>
        </w:rPr>
        <w:t>Materiál obsahuje</w:t>
      </w:r>
      <w:r>
        <w:rPr>
          <w:rFonts w:cs="Arial" w:ascii="Arial" w:hAnsi="Arial"/>
        </w:rPr>
        <w:t>:</w:t>
      </w:r>
    </w:p>
    <w:p>
      <w:pPr>
        <w:pStyle w:val="Normal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8" w:hanging="0"/>
        <w:rPr/>
      </w:pPr>
      <w:r>
        <w:rPr>
          <w:rFonts w:cs="Arial" w:ascii="Arial" w:hAnsi="Arial"/>
        </w:rPr>
        <w:t>Ing. Martin Berta, CSc.</w:t>
        <w:tab/>
        <w:tab/>
        <w:tab/>
        <w:tab/>
        <w:t xml:space="preserve">           1. Návrh uznesenia</w:t>
      </w:r>
    </w:p>
    <w:p>
      <w:pPr>
        <w:pStyle w:val="Normal"/>
        <w:ind w:right="-468" w:hanging="0"/>
        <w:rPr>
          <w:rFonts w:ascii="Arial" w:hAnsi="Arial" w:cs="Arial"/>
        </w:rPr>
      </w:pPr>
      <w:r>
        <w:rPr>
          <w:rFonts w:cs="Arial" w:ascii="Arial" w:hAnsi="Arial"/>
        </w:rPr>
        <w:t>podpredseda                                                                2. Informáciu o navrhovanej</w:t>
      </w:r>
    </w:p>
    <w:p>
      <w:pPr>
        <w:pStyle w:val="Normal"/>
        <w:ind w:right="-468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>Bratislavského samosprávneho kraja                              zmene stavby pred dokončení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Diaľnica D1 – Bratislava –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Trnava, križovatka Triblavina“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Zodpovedný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g. Ladislav Csád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iaditeľ odboru doprav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g. arch. Jana Zlámalová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iaditeľka odboru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územného plánu, GIS a životného prostred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ypracoval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g. Ján Kizek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edúci oddelen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územného plánu a GI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ratislav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príl 201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 á v r h   u z n e s e n i 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......./201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 dňa 22.04.201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stupiteľstvo  Bratislavského  samosprávneho  kraja  po  prerokovaní  materiál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</w:t>
      </w:r>
      <w:r>
        <w:rPr>
          <w:rFonts w:cs="Arial" w:ascii="Arial" w:hAnsi="Arial"/>
          <w:b/>
        </w:rPr>
        <w:t xml:space="preserve">berie  na  vedomie       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áciu o navrhovanej zmene stavby pred dokončením „Diaľnica D1 – Bratislava – Trnava, križovatka Triblavina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6"/>
        </w:rPr>
      </w:pPr>
      <w:r>
        <w:rPr>
          <w:rFonts w:eastAsia="Arial" w:cs="Arial" w:ascii="Arial" w:hAnsi="Arial"/>
          <w:b/>
          <w:sz w:val="32"/>
          <w:szCs w:val="3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6"/>
        </w:rPr>
      </w:pPr>
      <w:r>
        <w:rPr>
          <w:rFonts w:eastAsia="Arial" w:cs="Arial" w:ascii="Arial" w:hAnsi="Arial"/>
          <w:b/>
          <w:sz w:val="32"/>
          <w:szCs w:val="36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ácia o navrhovanej zmene stavby pred dokončením „Diaľnica D1 – Bratislava – Trnava, križovatka Triblavina“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 zmysle platného  ÚPN R-BSK diaľnica D1 – úsek Bratislava – hranica BSK (Trnava)– je uvažovaná prestavba na plnohodnotnú 6-pruhovú diaľnicu s obojstrannými dvojpruhovými jednosmernými kolektormi, ktoré sú súčasťou diaľnice. ÚPN R-BSK rezervuje koridory pre preložky a nové trasy ciest III. triedy a nové prepojenie od cesty I/61 v polohe medzi Ivankou pri Dunaji a Bernolákovom, cez križovatku Triblavina na diaľnici D1 po cestu II/502. Uvedený úsek plnohodnotnej šesťpruhovej diaľnice je zároveň zahrnutý vo verejnoprospešných stavbách v zmysle platného ÚPN R-BSK, s odkazom na podrobnejšie vymedzenie v nižších stupňoch územnoplánovacej dokumentácie a územnoplánovacích podklado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ľa platného ÚPN R-BSK je zároveň vymedzený priestor pre rozšírenie na štvorpruhovú komunikáciu a preložku cesty I/61. BSK tento projekt podporuje a v čase prípravy tejto investície sa aktívne zúčastňoval rokovaní spojených s jej prípravou. Nakoľko cesta I/61 je vo vlastníctve štátu a v správe Slovenskej správy ciest, nemá BSK zákonnú možnosť riešiť realizáciu tejto cesty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iestňovanie investičných činností v katastroch obcí je plne v kompetencii stavebných úradov jednotlivých obcí v rámci preneseného výkonu štátnej správy. BSK je účastníkom konania pri umiestňovaní investičnej činnosti len v tom prípade, že táto je priamo napojená na cestu II. alebo III. triedy vo vlastníctve BSK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isterstvo životného prostredia požiadalo Bratislavský samosprávny kraj (ďalej len BSK) listom o stanovisko k zmene stavby: “Diaľnica D1 Bratislava – Trnava, križovatka Triblavina”. BSK vo svojej odpovedi zo dňa 16.12.2015 oznámil Ministerstvu životného prostredia, že: „Predložené riešenie je v rozpore s platným Územným plánom regiónu BSK (ďalej len ÚPN R-BSK) a že s predloženým návrhom riešenia nesúhlasí“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SK je vždy pripravený prispieť ku konštruktívnemu vyriešeniu tohto problému, za účasti všetkých dotknutých inštitúcii a samozrejme aj občanov. Dôkazom toho je doterajšia spoluúčasť BSK pri príprave tejto križovatky, podpísaná zmluva s NDS a MDVRR, ako aj úprava ÚPN R-BSK v čase jeho prípravy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Arial" w:hAnsi="Arial" w:cs="Arial"/>
      <w:b/>
      <w:bCs/>
      <w:sz w:val="32"/>
      <w:szCs w:val="24"/>
      <w:lang w:val="sk-SK" w:bidi="ar-SA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40:00Z</dcterms:created>
  <dc:creator>kcurna</dc:creator>
  <dc:description/>
  <cp:keywords/>
  <dc:language>en-US</dc:language>
  <cp:lastModifiedBy>Ján Kizek</cp:lastModifiedBy>
  <cp:lastPrinted>2016-04-21T13:18:00Z</cp:lastPrinted>
  <dcterms:modified xsi:type="dcterms:W3CDTF">2016-04-21T11:18:00Z</dcterms:modified>
  <cp:revision>12</cp:revision>
  <dc:subject/>
  <dc:title/>
</cp:coreProperties>
</file>